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7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(за каждое верное выполненное действие – по 1 баллу; максимальное количество баллов за задание – 13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чертите план местности похода на родник в масштабе 1:500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бята вышли из школы и пошли по тропинке, которая проходила через луг, по азимуту 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и через 500 метров вышли к реке, которая текла в южном направлении. Ширина реки – 100 м. Ребята перешли через речку по мосту. На другой стороне реки был смешанный лес. От моста они прошли по смешанному лесу по тропинке еще 300 метров и вышли к роднику. Азимут направления движения от моста  был 13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.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Впишите термины, разгадайте кроссворд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ответ – по 1 баллу; максимальное количество баллов за задание – 9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опросы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Атмосферный вихрь больших размеров со скоростью ветра до 120 км/ч, а в приземном слое – до 200 км/ч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Движение воздуха в горизонтальном направлен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Скопление мельчайших капелек воды или кристалликов льда (менее 0.5 мм) над поверхностью земли, вызывающее слабую видимость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Состояние тропосферы в данное время и в данном мест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 Вода в жидком или твердом состоянии, выпадающая на земную поверхность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. Один из двух спутников планеты Марс (наряду с Деймосом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7. Тонкий неравномерный кристаллический  слой льда, образующийся из водяного пара при соприкосновении воздуха насыщенного влагой, с переохлажденной поверхностью земли, предметов, раст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8. Прибрежный ветер с суточной периодичностью, дующий днем с  водоёма (моря, озера) на сушу, а ночью – наоборот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9. Мельчайшие капельки воды, которые выделяются из воздуха, насыщенного влагой, на охлаждающейся (ночью и к утру) поверхности земли, листьях раст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5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22"/>
        <w:gridCol w:w="491"/>
        <w:gridCol w:w="522"/>
        <w:gridCol w:w="522"/>
        <w:gridCol w:w="492"/>
        <w:gridCol w:w="488"/>
        <w:gridCol w:w="488"/>
        <w:gridCol w:w="488"/>
        <w:gridCol w:w="482"/>
        <w:gridCol w:w="482"/>
        <w:gridCol w:w="482"/>
        <w:gridCol w:w="482"/>
        <w:gridCol w:w="482"/>
        <w:gridCol w:w="482"/>
        <w:gridCol w:w="482"/>
        <w:gridCol w:w="488"/>
        <w:gridCol w:w="488"/>
      </w:tblGrid>
      <w:tr>
        <w:trPr>
          <w:trHeight w:val="33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2)</w:t>
      </w:r>
    </w:p>
    <w:p>
      <w:pPr>
        <w:pStyle w:val="Style14"/>
        <w:spacing w:lineRule="auto" w:line="240" w:before="0" w:after="0"/>
        <w:ind w:left="0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Заполните таблицу: для каждого понятия из левого столбца подберите примеры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из списка. Каждый пример может быть использован только один раз.</w:t>
      </w:r>
    </w:p>
    <w:p>
      <w:pPr>
        <w:pStyle w:val="Style14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лантический, Евразия, Мексика, Корсика, Карское, Везувий, Виктория,</w:t>
      </w:r>
    </w:p>
    <w:p>
      <w:pPr>
        <w:pStyle w:val="Style14"/>
        <w:spacing w:lineRule="auto" w:line="240" w:before="0" w:after="0"/>
        <w:ind w:left="284" w:firstLine="425"/>
        <w:contextualSpacing/>
        <w:jc w:val="center"/>
        <w:rPr/>
      </w:pPr>
      <w:r>
        <w:rPr>
          <w:rFonts w:cs="Arial" w:ascii="Arial" w:hAnsi="Arial"/>
          <w:i/>
        </w:rPr>
        <w:t>барометр, гранит, Лимпопо, Кук, Эльбрус.</w:t>
      </w:r>
    </w:p>
    <w:p>
      <w:pPr>
        <w:pStyle w:val="Style14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5"/>
      </w:tblGrid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По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риме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к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ая п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шествен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84" w:firstLine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Style14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за каждый верный ответ- 1 балл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Какое из перечисленных свойств верно характеризуют географическую карту? </w:t>
      </w:r>
    </w:p>
    <w:p>
      <w:pPr>
        <w:pStyle w:val="Normal"/>
        <w:spacing w:before="0" w:after="0"/>
        <w:ind w:left="709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)  изображение в условных знаках, б) рельефное изображение</w:t>
      </w:r>
    </w:p>
    <w:p>
      <w:pPr>
        <w:pStyle w:val="Normal"/>
        <w:spacing w:before="0" w:after="0"/>
        <w:ind w:left="709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) неискажённое изображение, г) равномасштабное изобра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Какая из горных пород имеет биогенное (в результате жизнедеятельности живых организмов) происхожде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мза, б) песок, в) гранит, г) известняк-ракушечни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Уберите лишнее по смыслу слово из списка деревь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лен, б) береза, в) дуб, г) лиственни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Уберите лишнее по смыслу слово из списка животны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белый медведь, б) лось, в) кабан, г) окап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. В какое время года в Татарстане самый длинный день в году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летом, б) осенью в) зимой, г) весной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Уберите лишнее по смыслу слово из списк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кварц, б) гранит, в) алмаз, г) изумру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В какую дату Солнце не заходит за горизонт на широте 88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с.ш.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21 марта, б) 22 июня, в) 22 июля, г) 23 сентябр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Как будет меняться значение абсолютной влажности воздуха при повышении температур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увеличится, б) не изменится, в) уменьшится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Если именованный масштаб карты в 1 см 500 м, то численный будет рав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1:50000, б) 1:50, в) 1: 500, г) 1:5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0. Если равнина имеет абсолютные высоты от 200 до 500 метров, то это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низменность, б) возвышенность, в) плоскогор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1. На каком материке находится самая протяженная горная система суши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еверная Америка, б) Южная Америка, в) Евразия, г) Афр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2. Что является основной причиной образования морских прилив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стоянные ветры, б) течения, в) притяжение вод океана Луной и Солнц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3.  Когда надо ожидать половодье на реке, если она имеет исключительно ледниковое пит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етом, б)  весной, в) осенью, г) зим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С помощью какого прибора определяют влажность воздуха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гигрометр, б) барометр, в) анемомет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Что происходит с атмосферным давлением при подъеме в гору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 меняется, б) увеличивается, в) уменьшае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Чему равна суточная амплитуда колебания температуры, если днем ее максимальное значение было равно +13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а ночью -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8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, б) 13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, в) 18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г) 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Какие облака не образуются в зимний период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слоистые, б) перистые, в) кучевы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государство-столиц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Ш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шингт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Росс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Моск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ита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ек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Мекс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Мехи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9. Установите соответствие: материк – народ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мат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ф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усск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Евраз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омалийц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Юж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разильц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евер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Мексиканц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Найдите соответствие: океан – впадающая ре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их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ан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Индий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Л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тлантиче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Янцз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еверный Ледовиты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мазонка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sectPr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32:00Z</dcterms:created>
  <dc:creator>1</dc:creator>
  <dc:description/>
  <cp:keywords/>
  <dc:language>en-US</dc:language>
  <cp:lastModifiedBy>Пользователь</cp:lastModifiedBy>
  <dcterms:modified xsi:type="dcterms:W3CDTF">2020-10-02T19:01:00Z</dcterms:modified>
  <cp:revision>5</cp:revision>
  <dc:subject/>
  <dc:title/>
</cp:coreProperties>
</file>